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Visibility and promo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6/Municipality of Plandiste/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Organisation of even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Promotion material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Organisation of even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Promotion materials.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Organisation of even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Promotion materials.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7-09-03T13:52:00Z</dcterms:modified>
  <cp:revision>0</cp:revision>
  <dc:subject/>
  <dc:title/>
</cp:coreProperties>
</file>